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Tomb Raider</w:t>
      </w:r>
    </w:p>
    <w:p>
      <w:pPr>
        <w:pStyle w:val="Normal"/>
        <w:jc w:val="center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  <w:t>Legacy of the Dragons</w:t>
      </w:r>
    </w:p>
    <w:p>
      <w:pPr>
        <w:pStyle w:val="Normal"/>
        <w:jc w:val="center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</w:r>
    </w:p>
    <w:p>
      <w:pPr>
        <w:pStyle w:val="Heading1"/>
        <w:rPr/>
      </w:pPr>
      <w:r>
        <w:rPr/>
        <w:t>By Raidermatty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ring a spring’s peaceful day, Lara receives a letter from an old her archaeologist  called Jack Dasmore, an old her friend who lives in the central part of London in a road near the Domus Square, in the Square Mile. Jack wants to talk to Lara about an important revelation of a powerful artifact. The same evening, at 8.00 pm, Lara goes to the center of London to go to Jack’s apartament. That’s your mission: go to hi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Secrets: </w:t>
      </w:r>
      <w:r>
        <w:rPr>
          <w:lang w:val="en-GB"/>
        </w:rPr>
        <w:t>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Installation: </w:t>
      </w:r>
      <w:r>
        <w:rPr>
          <w:lang w:val="en-GB"/>
        </w:rPr>
        <w:t>Run the Tomb4.exe for play the ga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Notes: </w:t>
      </w:r>
      <w:r>
        <w:rPr>
          <w:lang w:val="en-GB"/>
        </w:rPr>
        <w:t>Lara can push down some boxes and sculptures. Try to push those objects in a pit. If she can, Lara will push down the pushable which will eventually break every objects in its w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Bugs: -</w:t>
      </w:r>
      <w:r>
        <w:rPr>
          <w:lang w:val="en-GB"/>
        </w:rPr>
        <w:t xml:space="preserve"> Don’t save during the puzzle where you push a wood box in a pit for mash an iron box. Often, Lara doesn’t push again the wood bo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After used the “Detonator Key”, stay some second in front of at the detonator or will not be effects and you can fall in a very huge bu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Credits: </w:t>
      </w:r>
      <w:r>
        <w:rPr>
          <w:lang w:val="en-GB"/>
        </w:rPr>
        <w:t xml:space="preserve">A big thank to </w:t>
      </w:r>
      <w:r>
        <w:rPr>
          <w:b/>
          <w:bCs/>
          <w:lang w:val="en-GB"/>
        </w:rPr>
        <w:t xml:space="preserve">Trix </w:t>
      </w:r>
      <w:r>
        <w:rPr>
          <w:lang w:val="en-GB"/>
        </w:rPr>
        <w:t>for her objects and texture from A Time Odyssey’s Somewhere Sometim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fit by Richard Lawther aka Dic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me audio are from the soundtrack of the movie SLEEPLESS by Dario Argento © Claudio Simonetti and the Gobli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om Crash Bandicoot 2: Cortex Strikes Back’s soundtrack © Naughty Do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om Somewhere Sometimes © Tr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ngharian Rapsody © List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 the level’s testers Delta and Raidergale for the great work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3:00Z</dcterms:created>
  <dc:creator>MATTIA</dc:creator>
  <dc:description/>
  <dc:language>en-US</dc:language>
  <cp:lastModifiedBy>Nucci</cp:lastModifiedBy>
  <dcterms:modified xsi:type="dcterms:W3CDTF">2011-04-09T14:22:00Z</dcterms:modified>
  <cp:revision>6</cp:revision>
  <dc:subject/>
  <dc:title/>
</cp:coreProperties>
</file>